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2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l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61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la Sig.ra Marotta Rossella nata a  Roma  il 08.11.1972 con </w:t>
        <w:tab/>
        <w:tab/>
        <w:tab/>
        <w:t xml:space="preserve">la quale chiede il depennamento dalla graduatoria permanente provinciale di I^ fascia </w:t>
        <w:tab/>
        <w:tab/>
        <w:t>di Assistente Tecnico e di Collaboratore Scolastico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la Sig.ra Marotta Rossella nata a  Roma  il 08.11.1972 dalla graduatoria permanente provinciale di I^ fascia   di Assistente Tecnico e di Collaboratore Scolastico di questa provincia pubblicate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4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4T12:05:00Z</dcterms:modified>
  <cp:revision>4</cp:revision>
  <dc:subject/>
  <dc:title> </dc:title>
</cp:coreProperties>
</file>